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Punnisk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586, priit.punnisk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Passiivse elektroonilise side juurdepääsuvõrgu rajamine, PRAAKLI küla, Saaremaa vald, Saare maakon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et-EE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VT212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7.08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10770-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056_4-(4) - Riigitee 21133 km 4,81-5,39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.04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TRAM_IKÕ_VT2127_13518950 21133 Kuressaare-Püha-Masa tee;TRAM garantiikiri VT2127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>
                <w:iCs/>
                <w:sz w:val="20"/>
              </w:rPr>
              <w:t>Kuressaare-Püha-Mas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07.2025- 30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37554560"/>
            <w:bookmarkStart w:id="1" w:name="__Fieldmark__0_153755456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37554560"/>
            <w:bookmarkStart w:id="3" w:name="__Fieldmark__1_153755456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8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7-07T11:59:00Z</dcterms:modified>
  <cp:revision>3</cp:revision>
  <dc:subject/>
  <dc:title>TEGUTSEMISE LUBA TEEMAA-ALAL  NR</dc:title>
</cp:coreProperties>
</file>